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8.10.2018г.   № 237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 w:val="false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6-2018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 w:val="false"/>
                <w:bCs w:val="false"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урчанского сельского поселения Темрюкского района» на 2016-2018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1E1E1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заключенных договоров на техническое обслуживание газового оборудования и  потребление газа  </w:t>
            </w:r>
            <w:r>
              <w:rPr>
                <w:color w:val="1E1E1E"/>
                <w:sz w:val="28"/>
                <w:szCs w:val="28"/>
              </w:rPr>
              <w:t>объекта памяти «Вечный огонь»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  <w:color w:val="333333"/>
                <w:sz w:val="28"/>
                <w:szCs w:val="28"/>
              </w:rPr>
              <w:t>- сбор и вывоз мусора и ликвидация стихийных (несанкционированных) свалок</w:t>
            </w:r>
            <w:r>
              <w:rPr>
                <w:color w:val="333333"/>
                <w:sz w:val="28"/>
                <w:szCs w:val="28"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улучшение внешнего вида поселения, повышение уровня комфортности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ремонт тротуар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электроэнергией здания водоканала в пос. Светлый Путь Ле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экскаватора-погрузч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установка спортивного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осилки КРН-2.1 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ов и вывоз безнадзорных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ъездного знака (стелы) в ст. Курча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клумбы в парке ст. Курчанская</w:t>
            </w:r>
          </w:p>
        </w:tc>
      </w:tr>
      <w:tr>
        <w:trPr>
          <w:trHeight w:val="7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009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 -9 053,2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за счет средств бюджета Курчанского сельского поселения Темрюкского района – 4 453,2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за счет прочих межбюджетных трансфертов из бюджета МОТР – 4 600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г -3 668,6 тыс. руб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за счет средств бюджета Курчанского сельского поселения Темрюкского района – 2 918,6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за счет прочих межбюджетных трансфертов из бюджета МОТР – 350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за счет средств краевого бюджета – 400, 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г -3 288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6-2018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6 009,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9 053,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 xml:space="preserve">3 668,6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3 288,1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бюджет Курчанского сельского поселения Темрюкского района – </w:t>
      </w:r>
      <w:r>
        <w:rPr>
          <w:rFonts w:cs="Times New Roman" w:ascii="Times New Roman" w:hAnsi="Times New Roman"/>
          <w:b/>
          <w:sz w:val="28"/>
          <w:szCs w:val="28"/>
        </w:rPr>
        <w:t>10 659,9</w:t>
      </w:r>
      <w:r>
        <w:rPr>
          <w:rFonts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межбюджетные трансферты из бюджета МОТР – </w:t>
      </w:r>
      <w:r>
        <w:rPr>
          <w:rFonts w:cs="Times New Roman" w:ascii="Times New Roman" w:hAnsi="Times New Roman"/>
          <w:b/>
          <w:sz w:val="28"/>
          <w:szCs w:val="28"/>
        </w:rPr>
        <w:t>4 950,0</w:t>
      </w:r>
      <w:r>
        <w:rPr>
          <w:rFonts w:cs="Times New Roman" w:ascii="Times New Roman" w:hAnsi="Times New Roman"/>
          <w:sz w:val="28"/>
          <w:szCs w:val="28"/>
        </w:rPr>
        <w:t xml:space="preserve"> тыс. руб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евой бюджет – </w:t>
      </w:r>
      <w:r>
        <w:rPr>
          <w:rFonts w:cs="Times New Roman" w:ascii="Times New Roman" w:hAnsi="Times New Roman"/>
          <w:b/>
          <w:sz w:val="28"/>
          <w:szCs w:val="28"/>
        </w:rPr>
        <w:t>40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10-24T11:55:00Z</cp:lastPrinted>
  <dcterms:modified xsi:type="dcterms:W3CDTF">2018-11-23T12:26:00Z</dcterms:modified>
  <cp:revision>236</cp:revision>
  <dc:subject/>
  <dc:title>Приложение</dc:title>
</cp:coreProperties>
</file>